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  <w:t xml:space="preserve">Geometry (Part II of Unit 4) 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Investigations Unit 4 – Size, Shape, and Symmetry </w:t>
      </w:r>
    </w:p>
    <w:p>
      <w:pPr>
        <w:pStyle w:val="Normal"/>
        <w:jc w:val="center"/>
        <w:rPr>
          <w:rFonts w:ascii="Century Gothic" w:hAnsi="Century Gothic" w:cs="Century Gothic"/>
          <w:sz w:val="22"/>
          <w:szCs w:val="22"/>
          <w:lang w:val="en-US" w:eastAsia="en-US"/>
        </w:rPr>
      </w:pPr>
      <w:r>
        <w:rPr>
          <w:rFonts w:cs="Century Gothic" w:ascii="Century Gothic" w:hAnsi="Century Gothic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25400</wp:posOffset>
                </wp:positionV>
                <wp:extent cx="4610100" cy="1564005"/>
                <wp:effectExtent l="6350" t="6985" r="698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0160" cy="156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2d05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BEGIN WITH THE END IN MIN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Students will develop the following ideas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Identify geometric figures based on their properti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Identify properties within two-dimensional shap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Understand appropriate geometric vocabul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Understand and apply line symmetry to geometric figur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2d050" stroked="t" o:allowincell="f" style="position:absolute;margin-left:-18pt;margin-top:2pt;width:362.95pt;height:123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BEGIN WITH THE END IN MIN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Students will develop the following ideas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Identify geometric figures based on their properti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Identify properties within two-dimensional shap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Understand appropriate geometric vocabular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Understand and apply line symmetry to geometric figures</w:t>
                      </w:r>
                    </w:p>
                  </w:txbxContent>
                </v:textbox>
                <v:fill o:detectmouseclick="t" type="solid" color2="#6d2faf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25400</wp:posOffset>
                </wp:positionV>
                <wp:extent cx="2628900" cy="4678680"/>
                <wp:effectExtent l="6350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4678560"/>
                        </a:xfrm>
                        <a:custGeom>
                          <a:avLst/>
                          <a:gdLst>
                            <a:gd name="textAreaLeft" fmla="*/ 72720 w 1490400"/>
                            <a:gd name="textAreaRight" fmla="*/ 1417680 w 1490400"/>
                            <a:gd name="textAreaTop" fmla="*/ 72720 h 2652480"/>
                            <a:gd name="textAreaBottom" fmla="*/ 2579760 h 2652480"/>
                          </a:gdLst>
                          <a:ahLst/>
                          <a:rect l="textAreaLeft" t="textAreaTop" r="textAreaRight" b="textAreaBottom"/>
                          <a:pathLst>
                            <a:path w="21600" h="3843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4838"/>
                              </a:lnTo>
                              <a:arcTo wR="3600" hR="3600" stAng="10800000" swAng="-5400000"/>
                              <a:lnTo>
                                <a:pt x="18000" y="3843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2dbdb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COMMON CO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Draw and identify lines and angles, and classify shapes by properties of their lines and angl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4.G.1  Draw points, lines, line segments, rays, angles (right, acute, obtuse), and perpendicular and parallel lines. Identify these in two-dimensional figur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4.G.2  Classify two-dimensional figures based on the presence or absence of parallel or perpendicular lines, or the presence or absence of angles of a specified size. Recognize right triangles as a category, and identify right triangl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4.G.3  Recognize a line of symmetry for a two-dimensional figure as a line across the figure such that the figure can be folded along the line into matching parts. Identify line-symmetric figures and draw lines of symmetr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2dbdb" stroked="t" o:allowincell="f" style="position:absolute;margin-left:351pt;margin-top:2pt;width:206.95pt;height:36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COMMON CO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Draw and identify lines and angles, and classify shapes by properties of their lines and angl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4.G.1  Draw points, lines, line segments, rays, angles (right, acute, obtuse), and perpendicular and parallel lines. Identify these in two-dimensional figur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4.G.2  Classify two-dimensional figures based on the presence or absence of parallel or perpendicular lines, or the presence or absence of angles of a specified size. Recognize right triangles as a category, and identify right triangl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4.G.3  Recognize a line of symmetry for a two-dimensional figure as a line across the figure such that the figure can be folded along the line into matching parts. Identify line-symmetric figures and draw lines of symmetry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d2424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rFonts w:cs="Century Gothic" w:ascii="Century Gothic" w:hAnsi="Century Gothic"/>
          <w:sz w:val="20"/>
          <w:szCs w:val="20"/>
        </w:rPr>
        <w:t>does mastery look like?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43180</wp:posOffset>
                </wp:positionV>
                <wp:extent cx="4610100" cy="3592830"/>
                <wp:effectExtent l="6985" t="6350" r="6985" b="679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0160" cy="3592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8db3e2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LEARNING TARGETS FOR UNI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 can identify and draw an example of a point, line, line segment, ray, right angle, acute angle, obtuse angle, perpendicular lines, and parallel lines (within a given 2-D figure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 can classify 2-D shapes into the following categories: those with parallel lines, those with perpendicular lines, those with both parallel and perpendicular lines, and those with no parallel or perpendicular lin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 can classify 2-D shapes into categories based on the presence or absence of acute, obtuse, or right angl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 can identify a right triangl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 can identify figures with line symmetr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 can define a line of symmetry, explain how to identify it in a 2-D figure, and explain how folding along the line of symmetry results in matching par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 can draw a line on a figure to make two symmetric figur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8db3e2" stroked="t" o:allowincell="f" style="position:absolute;margin-left:-18pt;margin-top:3.4pt;width:362.95pt;height:282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LEARNING TARGETS FOR UNI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 can identify and draw an example of a point, line, line segment, ray, right angle, acute angle, obtuse angle, perpendicular lines, and parallel lines (within a given 2-D figure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 can classify 2-D shapes into the following categories: those with parallel lines, those with perpendicular lines, those with both parallel and perpendicular lines, and those with no parallel or perpendicular lin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 can classify 2-D shapes into categories based on the presence or absence of acute, obtuse, or right angl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 can identify a right triangl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 can identify figures with line symmetry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 can define a line of symmetry, explain how to identify it in a 2-D figure, and explain how folding along the line of symmetry results in matching part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 can draw a line on a figure to make two symmetric figur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724c1d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95800</wp:posOffset>
                </wp:positionH>
                <wp:positionV relativeFrom="paragraph">
                  <wp:posOffset>98425</wp:posOffset>
                </wp:positionV>
                <wp:extent cx="2590800" cy="3524250"/>
                <wp:effectExtent l="6985" t="6350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3524400"/>
                        </a:xfrm>
                        <a:custGeom>
                          <a:avLst/>
                          <a:gdLst>
                            <a:gd name="textAreaLeft" fmla="*/ 71640 w 1468800"/>
                            <a:gd name="textAreaRight" fmla="*/ 1397160 w 1468800"/>
                            <a:gd name="textAreaTop" fmla="*/ 71640 h 1998000"/>
                            <a:gd name="textAreaBottom" fmla="*/ 1926360 h 1998000"/>
                          </a:gdLst>
                          <a:ahLst/>
                          <a:rect l="textAreaLeft" t="textAreaTop" r="textAreaRight" b="textAreaBottom"/>
                          <a:pathLst>
                            <a:path w="21600" h="2938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780"/>
                              </a:lnTo>
                              <a:arcTo wR="3600" hR="3600" stAng="10800000" swAng="-5400000"/>
                              <a:lnTo>
                                <a:pt x="18000" y="2938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MATH PRACTIC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3. Construct viable arguments and critique the reasoning of othe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Justify conclusions and communicate them to othe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Recognize and use counterexamp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Ask useful questions to clarify the arguments of othe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6. Attend to precis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Use clear definitions in discussion with others and in their own reason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070c0" stroked="t" o:allowincell="f" style="position:absolute;margin-left:354pt;margin-top:7.75pt;width:203.95pt;height:277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MATH PRACTIC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3. Construct viable arguments and critique the reasoning of other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Justify conclusions and communicate them to other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Recognize and use counterexampl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Ask useful questions to clarify the arguments of other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6. Attend to precisi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Use clear definitions in discussion with others and in their own reasonin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ff8f3f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17780</wp:posOffset>
                </wp:positionV>
                <wp:extent cx="4610100" cy="3009900"/>
                <wp:effectExtent l="6985" t="6350" r="6985" b="317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0160" cy="3009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CONCEPTS TO HIGHLIGH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dentify and draw two-dimensional figur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dentify and draw points, lines, line segments, rays, angles (right, acute, obtuse), parallel &amp; perpendicular lines and recognize them in 2-D shap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Recognize and identify right triangl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Classify 2-D shapes based on the presence or absence of parallel or perpendicular lin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 xml:space="preserve">Recognize, identify, and draw lines of symmetry for 2-D figures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-18pt;margin-top:1.4pt;width:362.95pt;height:23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CONCEPTS TO HIGHLIGH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dentify and draw two-dimensional figur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dentify and draw points, lines, line segments, rays, angles (right, acute, obtuse), parallel &amp; perpendicular lines and recognize them in 2-D shap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Recognize and identify right triangl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Classify 2-D shapes based on the presence or absence of parallel or perpendicular lin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 xml:space="preserve">Recognize, identify, and draw lines of symmetry for 2-D figures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-4445</wp:posOffset>
                </wp:positionV>
                <wp:extent cx="4516120" cy="6684645"/>
                <wp:effectExtent l="6350" t="6985" r="6985" b="4102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6200" cy="6684480"/>
                        </a:xfrm>
                        <a:custGeom>
                          <a:avLst/>
                          <a:gdLst>
                            <a:gd name="textAreaLeft" fmla="*/ 124920 w 2560320"/>
                            <a:gd name="textAreaRight" fmla="*/ 2435400 w 2560320"/>
                            <a:gd name="textAreaTop" fmla="*/ 124920 h 3789720"/>
                            <a:gd name="textAreaBottom" fmla="*/ 3664800 h 3789720"/>
                          </a:gdLst>
                          <a:ahLst/>
                          <a:rect l="textAreaLeft" t="textAreaTop" r="textAreaRight" b="textAreaBottom"/>
                          <a:pathLst>
                            <a:path w="21600" h="3197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8370"/>
                              </a:lnTo>
                              <a:arcTo wR="3600" hR="3600" stAng="10800000" swAng="-5400000"/>
                              <a:lnTo>
                                <a:pt x="18000" y="3197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9bbb5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TASKS/RESOURC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 xml:space="preserve">To teach the CCSSM geometry standards, it is recommended to use a variety of resources including Investigations Unit 4, </w:t>
                            </w:r>
                            <w:r>
                              <w:rPr>
                                <w:kern w:val="2"/>
                                <w:sz w:val="18"/>
                                <w:szCs w:val="16"/>
                                <w:u w:val="single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Navigating Through Geometry Grades 3-5</w:t>
                            </w:r>
                            <w:r>
                              <w:rPr>
                                <w:kern w:val="2"/>
                                <w:sz w:val="18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 xml:space="preserve"> from NCTM, and </w:t>
                            </w:r>
                            <w:r>
                              <w:rPr>
                                <w:kern w:val="2"/>
                                <w:sz w:val="18"/>
                                <w:szCs w:val="16"/>
                                <w:u w:val="single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Teaching Student-Centered Mathematics: Grades 3-5</w:t>
                            </w:r>
                            <w:r>
                              <w:rPr>
                                <w:kern w:val="2"/>
                                <w:sz w:val="18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 xml:space="preserve"> by Van de Walle and Lovin.  Below is a suggested outline of activities and lesson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.  Polyg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50" w:hanging="27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 xml:space="preserve">Is it a Polygon? - Investigations Unit 4 Session 2.1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50" w:hanging="27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Student Activity Book Unit 4 p. 15-1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50" w:hanging="27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dentifying Geometric Figures – Investigations Unit 4 Session 2.3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50" w:hanging="27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Resource Master p. C9-C11 from the supplemental book Investigations and the Common Core State Standard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50" w:hanging="27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 xml:space="preserve">Sorting Polygons – Investigations Unit 4 Session 2.3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50" w:hanging="27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Student Activity Book:  Unit 4 p. 22 &amp; 2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I.  Quadrilateral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50" w:hanging="27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 xml:space="preserve">Sorting Quadrilaterals – Investigations Unit 4 Session 2.4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50" w:hanging="27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Student Activity Book Unit 4 p. 29, 35-3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50" w:hanging="27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Be sure to include parallel and perpendicular as attributes for students to sort figures by and use within the Guess My Rule game included in the sessio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50" w:hanging="27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Roping in Quadrilaterals (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u w:val="single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Navigating through Geometry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II.  Triang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50" w:hanging="27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Use Triangle Sort Activity 8.7 p. 225 (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u w:val="single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Teaching Student-Centered Mathematics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 xml:space="preserve">) as an introduction to types of triangles.  For time sake, have the triangles cut out in advance for students to sort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50" w:hanging="27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 xml:space="preserve">As a follow-up activity, have students fill in the making triangles chart (shown on pg. 225 of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u w:val="single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Teaching Student-Centered Mathematics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 xml:space="preserve">) as they attempt to create and decide what types of triangles are possible.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50" w:hanging="27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Anglegs are a wonderful manipulative to use when having students attempt to create various triangl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50" w:hanging="27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Can You Make It? Activity 8.5 p. 217 (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u w:val="single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Teaching Student-Centered Mathematics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). This activity is a great time to review types of triangles as well as other geometric terms students need to maintai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V.  Sym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50" w:hanging="27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Patchwork Symmetry (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u w:val="single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Navigating through Geometry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50" w:hanging="27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Symmetry Detectives – Learn the Secret Code! (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u w:val="single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Navigating through Geometry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 xml:space="preserve">)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50" w:hanging="27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Symmetry - Investigations Unit 4 Session 4.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50" w:hanging="27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Student Activity Book:  Unit 4 p. 54, 57, 6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-18pt;margin-top:-0.35pt;width:355.55pt;height:526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TASKS/RESOURC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 xml:space="preserve">To teach the CCSSM geometry standards, it is recommended to use a variety of resources including Investigations Unit 4, </w:t>
                      </w:r>
                      <w:r>
                        <w:rPr>
                          <w:kern w:val="2"/>
                          <w:sz w:val="18"/>
                          <w:szCs w:val="16"/>
                          <w:u w:val="single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Navigating Through Geometry Grades 3-5</w:t>
                      </w:r>
                      <w:r>
                        <w:rPr>
                          <w:kern w:val="2"/>
                          <w:sz w:val="18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 xml:space="preserve"> from NCTM, and </w:t>
                      </w:r>
                      <w:r>
                        <w:rPr>
                          <w:kern w:val="2"/>
                          <w:sz w:val="18"/>
                          <w:szCs w:val="16"/>
                          <w:u w:val="single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Teaching Student-Centered Mathematics: Grades 3-5</w:t>
                      </w:r>
                      <w:r>
                        <w:rPr>
                          <w:kern w:val="2"/>
                          <w:sz w:val="18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 xml:space="preserve"> by Van de Walle and Lovin.  Below is a suggested outline of activities and lesson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.  Polygons</w:t>
                      </w:r>
                    </w:p>
                    <w:p>
                      <w:pPr>
                        <w:overflowPunct w:val="false"/>
                        <w:bidi w:val="0"/>
                        <w:ind w:left="450" w:hanging="27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 xml:space="preserve">Is it a Polygon? - Investigations Unit 4 Session 2.1 </w:t>
                      </w:r>
                    </w:p>
                    <w:p>
                      <w:pPr>
                        <w:overflowPunct w:val="false"/>
                        <w:bidi w:val="0"/>
                        <w:ind w:left="450" w:hanging="27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Student Activity Book Unit 4 p. 15-17</w:t>
                      </w:r>
                    </w:p>
                    <w:p>
                      <w:pPr>
                        <w:overflowPunct w:val="false"/>
                        <w:bidi w:val="0"/>
                        <w:ind w:left="450" w:hanging="27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dentifying Geometric Figures – Investigations Unit 4 Session 2.3A</w:t>
                      </w:r>
                    </w:p>
                    <w:p>
                      <w:pPr>
                        <w:overflowPunct w:val="false"/>
                        <w:bidi w:val="0"/>
                        <w:ind w:left="450" w:hanging="27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Resource Master p. C9-C11 from the supplemental book Investigations and the Common Core State Standards</w:t>
                      </w:r>
                    </w:p>
                    <w:p>
                      <w:pPr>
                        <w:overflowPunct w:val="false"/>
                        <w:bidi w:val="0"/>
                        <w:ind w:left="450" w:hanging="27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 xml:space="preserve">Sorting Polygons – Investigations Unit 4 Session 2.3 </w:t>
                      </w:r>
                    </w:p>
                    <w:p>
                      <w:pPr>
                        <w:overflowPunct w:val="false"/>
                        <w:bidi w:val="0"/>
                        <w:ind w:left="450" w:hanging="27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Student Activity Book:  Unit 4 p. 22 &amp; 2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I.  Quadrilaterals</w:t>
                      </w:r>
                    </w:p>
                    <w:p>
                      <w:pPr>
                        <w:overflowPunct w:val="false"/>
                        <w:bidi w:val="0"/>
                        <w:ind w:left="450" w:hanging="27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 xml:space="preserve">Sorting Quadrilaterals – Investigations Unit 4 Session 2.4 </w:t>
                      </w:r>
                    </w:p>
                    <w:p>
                      <w:pPr>
                        <w:overflowPunct w:val="false"/>
                        <w:bidi w:val="0"/>
                        <w:ind w:left="450" w:hanging="27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Student Activity Book Unit 4 p. 29, 35-36</w:t>
                      </w:r>
                    </w:p>
                    <w:p>
                      <w:pPr>
                        <w:overflowPunct w:val="false"/>
                        <w:bidi w:val="0"/>
                        <w:ind w:left="450" w:hanging="27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Be sure to include parallel and perpendicular as attributes for students to sort figures by and use within the Guess My Rule game included in the session.</w:t>
                      </w:r>
                    </w:p>
                    <w:p>
                      <w:pPr>
                        <w:overflowPunct w:val="false"/>
                        <w:bidi w:val="0"/>
                        <w:ind w:left="450" w:hanging="27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Roping in Quadrilaterals (</w:t>
                      </w:r>
                      <w:r>
                        <w:rPr>
                          <w:kern w:val="2"/>
                          <w:sz w:val="18"/>
                          <w:szCs w:val="18"/>
                          <w:u w:val="single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Navigating through Geometry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II.  Triangles</w:t>
                      </w:r>
                    </w:p>
                    <w:p>
                      <w:pPr>
                        <w:overflowPunct w:val="false"/>
                        <w:bidi w:val="0"/>
                        <w:ind w:left="450" w:hanging="27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Use Triangle Sort Activity 8.7 p. 225 (</w:t>
                      </w:r>
                      <w:r>
                        <w:rPr>
                          <w:kern w:val="2"/>
                          <w:sz w:val="18"/>
                          <w:szCs w:val="18"/>
                          <w:u w:val="single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Teaching Student-Centered Mathematics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 xml:space="preserve">) as an introduction to types of triangles.  For time sake, have the triangles cut out in advance for students to sort. </w:t>
                      </w:r>
                    </w:p>
                    <w:p>
                      <w:pPr>
                        <w:overflowPunct w:val="false"/>
                        <w:bidi w:val="0"/>
                        <w:ind w:left="450" w:hanging="27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 xml:space="preserve">As a follow-up activity, have students fill in the making triangles chart (shown on pg. 225 of </w:t>
                      </w:r>
                      <w:r>
                        <w:rPr>
                          <w:kern w:val="2"/>
                          <w:sz w:val="18"/>
                          <w:szCs w:val="18"/>
                          <w:u w:val="single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Teaching Student-Centered Mathematics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 xml:space="preserve">) as they attempt to create and decide what types of triangles are possible.  </w:t>
                      </w:r>
                    </w:p>
                    <w:p>
                      <w:pPr>
                        <w:overflowPunct w:val="false"/>
                        <w:bidi w:val="0"/>
                        <w:ind w:left="450" w:hanging="27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Anglegs are a wonderful manipulative to use when having students attempt to create various triangles.</w:t>
                      </w:r>
                    </w:p>
                    <w:p>
                      <w:pPr>
                        <w:overflowPunct w:val="false"/>
                        <w:bidi w:val="0"/>
                        <w:ind w:left="450" w:hanging="27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Can You Make It? Activity 8.5 p. 217 (</w:t>
                      </w:r>
                      <w:r>
                        <w:rPr>
                          <w:kern w:val="2"/>
                          <w:sz w:val="18"/>
                          <w:szCs w:val="18"/>
                          <w:u w:val="single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Teaching Student-Centered Mathematics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). This activity is a great time to review types of triangles as well as other geometric terms students need to maintai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V.  Symmetry</w:t>
                      </w:r>
                    </w:p>
                    <w:p>
                      <w:pPr>
                        <w:overflowPunct w:val="false"/>
                        <w:bidi w:val="0"/>
                        <w:ind w:left="450" w:hanging="27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Patchwork Symmetry (</w:t>
                      </w:r>
                      <w:r>
                        <w:rPr>
                          <w:kern w:val="2"/>
                          <w:sz w:val="18"/>
                          <w:szCs w:val="18"/>
                          <w:u w:val="single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Navigating through Geometry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)</w:t>
                      </w:r>
                    </w:p>
                    <w:p>
                      <w:pPr>
                        <w:overflowPunct w:val="false"/>
                        <w:bidi w:val="0"/>
                        <w:ind w:left="450" w:hanging="27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Symmetry Detectives – Learn the Secret Code! (</w:t>
                      </w:r>
                      <w:r>
                        <w:rPr>
                          <w:kern w:val="2"/>
                          <w:sz w:val="18"/>
                          <w:szCs w:val="18"/>
                          <w:u w:val="single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Navigating through Geometry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 xml:space="preserve">) </w:t>
                      </w:r>
                    </w:p>
                    <w:p>
                      <w:pPr>
                        <w:overflowPunct w:val="false"/>
                        <w:bidi w:val="0"/>
                        <w:ind w:left="450" w:hanging="27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Symmetry - Investigations Unit 4 Session 4.1</w:t>
                      </w:r>
                    </w:p>
                    <w:p>
                      <w:pPr>
                        <w:overflowPunct w:val="false"/>
                        <w:bidi w:val="0"/>
                        <w:ind w:left="450" w:hanging="27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Student Activity Book:  Unit 4 p. 54, 57, 6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6444a6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43400</wp:posOffset>
                </wp:positionH>
                <wp:positionV relativeFrom="paragraph">
                  <wp:posOffset>-4445</wp:posOffset>
                </wp:positionV>
                <wp:extent cx="2617470" cy="4088130"/>
                <wp:effectExtent l="6350" t="6350" r="6985" b="129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560" cy="4088160"/>
                        </a:xfrm>
                        <a:custGeom>
                          <a:avLst/>
                          <a:gdLst>
                            <a:gd name="textAreaLeft" fmla="*/ 72360 w 1483920"/>
                            <a:gd name="textAreaRight" fmla="*/ 1411560 w 1483920"/>
                            <a:gd name="textAreaTop" fmla="*/ 72360 h 2317680"/>
                            <a:gd name="textAreaBottom" fmla="*/ 2245320 h 2317680"/>
                          </a:gdLst>
                          <a:ahLst/>
                          <a:rect l="textAreaLeft" t="textAreaTop" r="textAreaRight" b="textAreaBottom"/>
                          <a:pathLst>
                            <a:path w="21600" h="3373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133"/>
                              </a:lnTo>
                              <a:arcTo wR="3600" hR="3600" stAng="10800000" swAng="-5400000"/>
                              <a:lnTo>
                                <a:pt x="18000" y="3373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8064a2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TEN-MINUTE MATH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b/>
                                <w:sz w:val="22"/>
                                <w:szCs w:val="16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uick Images 2-D:</w:t>
                            </w:r>
                          </w:p>
                          <w:p>
                            <w:pPr>
                              <w:tabs>
                                <w:tab w:val="left" w:pos="270" w:leader="none"/>
                              </w:tabs>
                              <w:overflowPunct w:val="false"/>
                              <w:bidi w:val="0"/>
                              <w:ind w:left="270" w:hanging="2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16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22"/>
                                <w:szCs w:val="16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rganizing and analyzing visual images</w:t>
                            </w:r>
                          </w:p>
                          <w:p>
                            <w:pPr>
                              <w:tabs>
                                <w:tab w:val="left" w:pos="270" w:leader="none"/>
                              </w:tabs>
                              <w:overflowPunct w:val="false"/>
                              <w:bidi w:val="0"/>
                              <w:ind w:left="270" w:hanging="2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16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Developing language and concepts needed to communicate about spatial relationships</w:t>
                            </w:r>
                          </w:p>
                          <w:p>
                            <w:pPr>
                              <w:tabs>
                                <w:tab w:val="left" w:pos="270" w:leader="none"/>
                              </w:tabs>
                              <w:overflowPunct w:val="false"/>
                              <w:bidi w:val="0"/>
                              <w:ind w:left="270" w:hanging="27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16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Decomposing images of 2-D shapes, then recombining them to make a given design</w:t>
                            </w:r>
                          </w:p>
                          <w:p>
                            <w:pPr>
                              <w:tabs>
                                <w:tab w:val="left" w:pos="270" w:leader="none"/>
                              </w:tabs>
                              <w:overflowPunct w:val="false"/>
                              <w:bidi w:val="0"/>
                              <w:ind w:left="270" w:hanging="27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6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*</w:t>
                            </w:r>
                            <w:r>
                              <w:rPr>
                                <w:kern w:val="2"/>
                                <w:szCs w:val="16"/>
                                <w:sz w:val="22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Additional games and activities may be used to develop fluency with multiplication fac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6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*</w:t>
                            </w:r>
                            <w:r>
                              <w:rPr>
                                <w:kern w:val="2"/>
                                <w:szCs w:val="16"/>
                                <w:sz w:val="22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Continue maintaining area, perimeter, and measurement conversions (including time &amp; money) through daily review and word problem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8064a2" stroked="t" o:allowincell="f" style="position:absolute;margin-left:342pt;margin-top:-0.35pt;width:206.05pt;height:321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TEN-MINUTE MATH</w:t>
                      </w: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Q</w:t>
                      </w:r>
                      <w:r>
                        <w:rPr>
                          <w:kern w:val="2"/>
                          <w:b/>
                          <w:sz w:val="22"/>
                          <w:szCs w:val="16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uick Images 2-D:</w:t>
                      </w:r>
                    </w:p>
                    <w:p>
                      <w:pPr>
                        <w:tabs>
                          <w:tab w:val="left" w:pos="270" w:leader="none"/>
                        </w:tabs>
                        <w:overflowPunct w:val="false"/>
                        <w:bidi w:val="0"/>
                        <w:ind w:left="270" w:hanging="27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16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O</w:t>
                      </w:r>
                      <w:r>
                        <w:rPr>
                          <w:kern w:val="2"/>
                          <w:sz w:val="22"/>
                          <w:szCs w:val="16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rganizing and analyzing visual images</w:t>
                      </w:r>
                    </w:p>
                    <w:p>
                      <w:pPr>
                        <w:tabs>
                          <w:tab w:val="left" w:pos="270" w:leader="none"/>
                        </w:tabs>
                        <w:overflowPunct w:val="false"/>
                        <w:bidi w:val="0"/>
                        <w:ind w:left="270" w:hanging="270"/>
                        <w:rPr/>
                      </w:pPr>
                      <w:r>
                        <w:rPr>
                          <w:kern w:val="2"/>
                          <w:sz w:val="22"/>
                          <w:szCs w:val="16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Developing language and concepts needed to communicate about spatial relationships</w:t>
                      </w:r>
                    </w:p>
                    <w:p>
                      <w:pPr>
                        <w:tabs>
                          <w:tab w:val="left" w:pos="270" w:leader="none"/>
                        </w:tabs>
                        <w:overflowPunct w:val="false"/>
                        <w:bidi w:val="0"/>
                        <w:ind w:left="270" w:hanging="270"/>
                        <w:rPr/>
                      </w:pPr>
                      <w:r>
                        <w:rPr>
                          <w:kern w:val="2"/>
                          <w:sz w:val="22"/>
                          <w:szCs w:val="16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Decomposing images of 2-D shapes, then recombining them to make a given design</w:t>
                      </w:r>
                    </w:p>
                    <w:p>
                      <w:pPr>
                        <w:tabs>
                          <w:tab w:val="left" w:pos="270" w:leader="none"/>
                        </w:tabs>
                        <w:overflowPunct w:val="false"/>
                        <w:bidi w:val="0"/>
                        <w:ind w:left="270" w:hanging="27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6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*</w:t>
                      </w:r>
                      <w:r>
                        <w:rPr>
                          <w:kern w:val="2"/>
                          <w:szCs w:val="16"/>
                          <w:sz w:val="22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Additional games and activities may be used to develop fluency with multiplication fact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6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*</w:t>
                      </w:r>
                      <w:r>
                        <w:rPr>
                          <w:kern w:val="2"/>
                          <w:szCs w:val="16"/>
                          <w:sz w:val="22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Continue maintaining area, perimeter, and measurement conversions (including time &amp; money) through daily review and word problem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7f9b5d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00025</wp:posOffset>
                </wp:positionH>
                <wp:positionV relativeFrom="paragraph">
                  <wp:posOffset>6577330</wp:posOffset>
                </wp:positionV>
                <wp:extent cx="4114800" cy="2219325"/>
                <wp:effectExtent l="6350" t="6985" r="6985" b="43815"/>
                <wp:wrapTight wrapText="bothSides">
                  <wp:wrapPolygon edited="0">
                    <wp:start x="1940" y="-3"/>
                    <wp:lineTo x="1942" y="-3"/>
                    <wp:lineTo x="1601" y="-3"/>
                    <wp:lineTo x="1266" y="163"/>
                    <wp:lineTo x="971" y="479"/>
                    <wp:lineTo x="676" y="795"/>
                    <wp:lineTo x="431" y="1250"/>
                    <wp:lineTo x="260" y="1797"/>
                    <wp:lineTo x="90" y="2345"/>
                    <wp:lineTo x="0" y="2966"/>
                    <wp:lineTo x="0" y="3598"/>
                    <wp:lineTo x="0" y="18000"/>
                    <wp:lineTo x="0" y="18002"/>
                    <wp:lineTo x="0" y="18634"/>
                    <wp:lineTo x="90" y="19255"/>
                    <wp:lineTo x="260" y="19803"/>
                    <wp:lineTo x="431" y="20350"/>
                    <wp:lineTo x="676" y="20805"/>
                    <wp:lineTo x="971" y="21121"/>
                    <wp:lineTo x="1266" y="21437"/>
                    <wp:lineTo x="1601" y="21603"/>
                    <wp:lineTo x="1942" y="21603"/>
                    <wp:lineTo x="19660" y="21603"/>
                    <wp:lineTo x="19661" y="21603"/>
                    <wp:lineTo x="20002" y="21603"/>
                    <wp:lineTo x="20337" y="21437"/>
                    <wp:lineTo x="20632" y="21121"/>
                    <wp:lineTo x="20927" y="20805"/>
                    <wp:lineTo x="21173" y="20350"/>
                    <wp:lineTo x="21343" y="19803"/>
                    <wp:lineTo x="21514" y="19255"/>
                    <wp:lineTo x="21603" y="18634"/>
                    <wp:lineTo x="21603" y="18002"/>
                    <wp:lineTo x="21603" y="3594"/>
                    <wp:lineTo x="21603" y="3598"/>
                    <wp:lineTo x="21603" y="3598"/>
                    <wp:lineTo x="21603" y="2966"/>
                    <wp:lineTo x="21514" y="2345"/>
                    <wp:lineTo x="21343" y="1797"/>
                    <wp:lineTo x="21173" y="1250"/>
                    <wp:lineTo x="20927" y="795"/>
                    <wp:lineTo x="20632" y="479"/>
                    <wp:lineTo x="20337" y="163"/>
                    <wp:lineTo x="20002" y="-3"/>
                    <wp:lineTo x="19661" y="-3"/>
                    <wp:lineTo x="1940" y="-3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2219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99594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VOCABUL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classify shapes/figures</w:t>
                            </w:r>
                            <w:r>
                              <w:rPr>
                                <w:kern w:val="2"/>
                                <w:sz w:val="18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point</w:t>
                            </w:r>
                            <w:r>
                              <w:rPr>
                                <w:kern w:val="2"/>
                                <w:sz w:val="18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li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line segment</w:t>
                            </w:r>
                            <w:r>
                              <w:rPr>
                                <w:kern w:val="2"/>
                                <w:sz w:val="18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ray</w:t>
                            </w:r>
                            <w:r>
                              <w:rPr>
                                <w:kern w:val="2"/>
                                <w:sz w:val="18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ang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vertex/vertices</w:t>
                            </w:r>
                            <w:r>
                              <w:rPr>
                                <w:kern w:val="2"/>
                                <w:sz w:val="18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right angle</w:t>
                            </w:r>
                            <w:r>
                              <w:rPr>
                                <w:kern w:val="2"/>
                                <w:sz w:val="18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acute</w:t>
                            </w:r>
                            <w:r>
                              <w:rPr>
                                <w:kern w:val="2"/>
                                <w:sz w:val="18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obtuse</w:t>
                            </w:r>
                            <w:r>
                              <w:rPr>
                                <w:kern w:val="2"/>
                                <w:sz w:val="18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perpendicular</w:t>
                            </w:r>
                            <w:r>
                              <w:rPr>
                                <w:kern w:val="2"/>
                                <w:sz w:val="18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parall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right triangle</w:t>
                            </w:r>
                            <w:r>
                              <w:rPr>
                                <w:kern w:val="2"/>
                                <w:sz w:val="18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sosceles triangle</w:t>
                            </w:r>
                            <w:r>
                              <w:rPr>
                                <w:kern w:val="2"/>
                                <w:sz w:val="18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polyg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equilateral triangle</w:t>
                            </w:r>
                            <w:r>
                              <w:rPr>
                                <w:kern w:val="2"/>
                                <w:sz w:val="18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scalene triangle</w:t>
                            </w:r>
                            <w:r>
                              <w:rPr>
                                <w:kern w:val="2"/>
                                <w:sz w:val="18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line of sym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symmetric figures</w:t>
                            </w:r>
                            <w:r>
                              <w:rPr>
                                <w:kern w:val="2"/>
                                <w:sz w:val="18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two-dimensional</w:t>
                            </w:r>
                            <w:r>
                              <w:rPr>
                                <w:kern w:val="2"/>
                                <w:sz w:val="18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rectang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rhombus/rhombi</w:t>
                            </w:r>
                            <w:r>
                              <w:rPr>
                                <w:kern w:val="2"/>
                                <w:sz w:val="18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square</w:t>
                            </w:r>
                            <w:r>
                              <w:rPr>
                                <w:kern w:val="2"/>
                                <w:sz w:val="18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triang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quadrilateral</w:t>
                            </w:r>
                            <w:r>
                              <w:rPr>
                                <w:kern w:val="2"/>
                                <w:sz w:val="18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pentagon</w:t>
                            </w:r>
                            <w:r>
                              <w:rPr>
                                <w:kern w:val="2"/>
                                <w:sz w:val="18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hexag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trapezoid</w:t>
                            </w:r>
                            <w:r>
                              <w:rPr>
                                <w:kern w:val="2"/>
                                <w:sz w:val="18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cube</w:t>
                            </w:r>
                            <w:r>
                              <w:rPr>
                                <w:kern w:val="2"/>
                                <w:sz w:val="18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co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half/quarter circle</w:t>
                            </w:r>
                            <w:r>
                              <w:rPr>
                                <w:kern w:val="2"/>
                                <w:sz w:val="18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circle</w:t>
                            </w:r>
                            <w:r>
                              <w:rPr>
                                <w:kern w:val="2"/>
                                <w:sz w:val="18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cylind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sphe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99594" stroked="t" o:allowincell="f" style="position:absolute;margin-left:-15.75pt;margin-top:517.9pt;width:323.95pt;height:17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VOCABULAR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classify shapes/figures</w:t>
                      </w:r>
                      <w:r>
                        <w:rPr>
                          <w:kern w:val="2"/>
                          <w:sz w:val="18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8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point</w:t>
                      </w:r>
                      <w:r>
                        <w:rPr>
                          <w:kern w:val="2"/>
                          <w:sz w:val="18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8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8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8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lin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line segment</w:t>
                      </w:r>
                      <w:r>
                        <w:rPr>
                          <w:kern w:val="2"/>
                          <w:sz w:val="18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8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8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ray</w:t>
                      </w:r>
                      <w:r>
                        <w:rPr>
                          <w:kern w:val="2"/>
                          <w:sz w:val="18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8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8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8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angl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vertex/vertices</w:t>
                      </w:r>
                      <w:r>
                        <w:rPr>
                          <w:kern w:val="2"/>
                          <w:sz w:val="18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8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8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right angle</w:t>
                      </w:r>
                      <w:r>
                        <w:rPr>
                          <w:kern w:val="2"/>
                          <w:sz w:val="18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8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8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acute</w:t>
                      </w:r>
                      <w:r>
                        <w:rPr>
                          <w:kern w:val="2"/>
                          <w:sz w:val="18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obtuse</w:t>
                      </w:r>
                      <w:r>
                        <w:rPr>
                          <w:kern w:val="2"/>
                          <w:sz w:val="18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8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8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8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perpendicular</w:t>
                      </w:r>
                      <w:r>
                        <w:rPr>
                          <w:kern w:val="2"/>
                          <w:sz w:val="18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8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8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paralle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right triangle</w:t>
                      </w:r>
                      <w:r>
                        <w:rPr>
                          <w:kern w:val="2"/>
                          <w:sz w:val="18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8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8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sosceles triangle</w:t>
                      </w:r>
                      <w:r>
                        <w:rPr>
                          <w:kern w:val="2"/>
                          <w:sz w:val="18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8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polyg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equilateral triangle</w:t>
                      </w:r>
                      <w:r>
                        <w:rPr>
                          <w:kern w:val="2"/>
                          <w:sz w:val="18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8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scalene triangle</w:t>
                      </w:r>
                      <w:r>
                        <w:rPr>
                          <w:kern w:val="2"/>
                          <w:sz w:val="18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8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8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line of symmetr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symmetric figures</w:t>
                      </w:r>
                      <w:r>
                        <w:rPr>
                          <w:kern w:val="2"/>
                          <w:sz w:val="18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8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two-dimensional</w:t>
                      </w:r>
                      <w:r>
                        <w:rPr>
                          <w:kern w:val="2"/>
                          <w:sz w:val="18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8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8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rectangl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rhombus/rhombi</w:t>
                      </w:r>
                      <w:r>
                        <w:rPr>
                          <w:kern w:val="2"/>
                          <w:sz w:val="18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8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square</w:t>
                      </w:r>
                      <w:r>
                        <w:rPr>
                          <w:kern w:val="2"/>
                          <w:sz w:val="18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8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8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8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triangl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quadrilateral</w:t>
                      </w:r>
                      <w:r>
                        <w:rPr>
                          <w:kern w:val="2"/>
                          <w:sz w:val="18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8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8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pentagon</w:t>
                      </w:r>
                      <w:r>
                        <w:rPr>
                          <w:kern w:val="2"/>
                          <w:sz w:val="18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8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8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hexag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trapezoid</w:t>
                      </w:r>
                      <w:r>
                        <w:rPr>
                          <w:kern w:val="2"/>
                          <w:sz w:val="18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8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8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cube</w:t>
                      </w:r>
                      <w:r>
                        <w:rPr>
                          <w:kern w:val="2"/>
                          <w:sz w:val="18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8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8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8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con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half/quarter circle</w:t>
                      </w:r>
                      <w:r>
                        <w:rPr>
                          <w:kern w:val="2"/>
                          <w:sz w:val="18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8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circle</w:t>
                      </w:r>
                      <w:r>
                        <w:rPr>
                          <w:kern w:val="2"/>
                          <w:sz w:val="18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8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8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8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cylind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sphe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66a6b"/>
                <v:stroke color="black" weight="1260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90975</wp:posOffset>
                </wp:positionH>
                <wp:positionV relativeFrom="paragraph">
                  <wp:posOffset>6689725</wp:posOffset>
                </wp:positionV>
                <wp:extent cx="2914650" cy="2106930"/>
                <wp:effectExtent l="6350" t="6350" r="6985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4560" cy="2107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79646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SPECIAL NOT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Fourth grade will now be the first exposure to symmetry for studen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Maintenance of previous geometry vocabulary will be needed in order to build on current geometry curriculum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79646" stroked="t" o:allowincell="f" style="position:absolute;margin-left:314.25pt;margin-top:526.75pt;width:229.45pt;height:165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SPECIAL NOT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Fourth grade will now be the first exposure to symmetry for student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Maintenance of previous geometry vocabulary will be needed in order to build on current geometry curriculum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869b9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43400</wp:posOffset>
                </wp:positionH>
                <wp:positionV relativeFrom="paragraph">
                  <wp:posOffset>3994785</wp:posOffset>
                </wp:positionV>
                <wp:extent cx="2571750" cy="2632710"/>
                <wp:effectExtent l="6350" t="6350" r="6985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1840" cy="2632680"/>
                        </a:xfrm>
                        <a:custGeom>
                          <a:avLst/>
                          <a:gdLst>
                            <a:gd name="textAreaLeft" fmla="*/ 70920 w 1458000"/>
                            <a:gd name="textAreaRight" fmla="*/ 1387080 w 1458000"/>
                            <a:gd name="textAreaTop" fmla="*/ 70920 h 1492560"/>
                            <a:gd name="textAreaBottom" fmla="*/ 1421640 h 1492560"/>
                          </a:gdLst>
                          <a:ahLst/>
                          <a:rect l="textAreaLeft" t="textAreaTop" r="textAreaRight" b="textAreaBottom"/>
                          <a:pathLst>
                            <a:path w="21600" h="2211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512"/>
                              </a:lnTo>
                              <a:arcTo wR="3600" hR="3600" stAng="10800000" swAng="-5400000"/>
                              <a:lnTo>
                                <a:pt x="18000" y="2211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CONNECTION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70" w:leader="none"/>
                              </w:tabs>
                              <w:overflowPunct w:val="false"/>
                              <w:bidi w:val="0"/>
                              <w:ind w:left="27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It is imperative that students are comfortable with geometry vocabulary for this unit.</w:t>
                            </w:r>
                          </w:p>
                          <w:p>
                            <w:pPr>
                              <w:tabs>
                                <w:tab w:val="left" w:pos="270" w:leader="none"/>
                              </w:tabs>
                              <w:overflowPunct w:val="false"/>
                              <w:bidi w:val="0"/>
                              <w:ind w:left="27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Contact your art teacher!  Art lends itself very well to the study of geometry and angl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Literature Connections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Shape Up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The Greedy Triang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Mummy Math: Adventures in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070c0" stroked="t" o:allowincell="f" style="position:absolute;margin-left:342pt;margin-top:314.55pt;width:202.45pt;height:207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CONNECTIONS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270" w:leader="none"/>
                        </w:tabs>
                        <w:overflowPunct w:val="false"/>
                        <w:bidi w:val="0"/>
                        <w:ind w:left="270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It is imperative that students are comfortable with geometry vocabulary for this unit.</w:t>
                      </w:r>
                    </w:p>
                    <w:p>
                      <w:pPr>
                        <w:tabs>
                          <w:tab w:val="left" w:pos="270" w:leader="none"/>
                        </w:tabs>
                        <w:overflowPunct w:val="false"/>
                        <w:bidi w:val="0"/>
                        <w:ind w:left="270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Contact your art teacher!  Art lends itself very well to the study of geometry and angl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Literature Connections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Shape Up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!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The Greedy Triangl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Mummy Math: Adventures in Geometr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ff8f3f"/>
                <v:stroke color="black" weight="12600" joinstyle="miter" endcap="flat"/>
                <w10:wrap type="none"/>
              </v:round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entury Gothic" w:ascii="Century Gothic" w:hAnsi="Century Gothic"/>
        <w:sz w:val="20"/>
      </w:rPr>
      <w:t xml:space="preserve">Randolph County Schools  2013 – 2014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10800" w:leader="none"/>
      </w:tabs>
      <w:rPr/>
    </w:pPr>
    <w:r>
      <w:rPr>
        <w:rFonts w:cs="Century Gothic" w:ascii="Century Gothic" w:hAnsi="Century Gothic"/>
      </w:rPr>
      <w:t>Fourth Grade</w:t>
      <w:tab/>
      <w:tab/>
      <w:t>Unit 4B (Part II of 6 weeks)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2:37:00Z</dcterms:created>
  <dc:creator>spurvis</dc:creator>
  <dc:description/>
  <cp:keywords/>
  <dc:language>en-US</dc:language>
  <cp:lastModifiedBy>Floyd, Ana</cp:lastModifiedBy>
  <cp:lastPrinted>2012-06-20T14:47:00Z</cp:lastPrinted>
  <dcterms:modified xsi:type="dcterms:W3CDTF">2013-07-24T17:43:00Z</dcterms:modified>
  <cp:revision>3</cp:revision>
  <dc:subject/>
  <dc:title>Counting, Coins, and Combinations</dc:title>
</cp:coreProperties>
</file>